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  <w:lang w:val="en-US" w:eastAsia="en-US"/>
        </w:rPr>
      </w:pPr>
      <w:r>
        <w:rPr>
          <w:rFonts w:cs="Helvetica" w:ascii="Courier" w:hAnsi="Courier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8195</wp:posOffset>
            </wp:positionH>
            <wp:positionV relativeFrom="paragraph">
              <wp:posOffset>-440690</wp:posOffset>
            </wp:positionV>
            <wp:extent cx="2449195" cy="1283970"/>
            <wp:effectExtent l="0" t="0" r="0" b="0"/>
            <wp:wrapTight wrapText="bothSides">
              <wp:wrapPolygon edited="0">
                <wp:start x="-267" y="0"/>
                <wp:lineTo x="-267" y="21254"/>
                <wp:lineTo x="21506" y="21254"/>
                <wp:lineTo x="21506" y="0"/>
                <wp:lineTo x="-2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Bildlegenden Pressebilder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 xml:space="preserve">Florian Graf 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>«Chamber Music»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>18. April – 28. Juni 2015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widowControl w:val="false"/>
        <w:autoSpaceDE w:val="false"/>
        <w:ind w:left="1416" w:hanging="1416"/>
        <w:rPr>
          <w:rFonts w:ascii="Courier" w:hAnsi="Courier" w:cs="Helvetica"/>
          <w:i/>
          <w:i/>
          <w:sz w:val="20"/>
        </w:rPr>
      </w:pPr>
      <w:r>
        <w:rPr>
          <w:rFonts w:cs="Helvetica" w:ascii="Courier" w:hAnsi="Courier"/>
          <w:sz w:val="20"/>
        </w:rPr>
        <w:t>KHSG 01</w:t>
        <w:tab/>
        <w:t xml:space="preserve">Florian Graf </w:t>
        <w:br/>
        <w:t>Ausstellungsansicht, </w:t>
      </w:r>
      <w:r>
        <w:rPr>
          <w:rFonts w:cs="Helvetica" w:ascii="Courier" w:hAnsi="Courier"/>
          <w:i/>
          <w:sz w:val="20"/>
        </w:rPr>
        <w:t>so (Flat-Storey); mi (Portal-Gibbet); </w:t>
        <w:br/>
        <w:t>do (Tower-House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i/>
          <w:i/>
          <w:sz w:val="20"/>
        </w:rPr>
      </w:pPr>
      <w:r>
        <w:rPr>
          <w:rFonts w:cs="Helvetica" w:ascii="Courier" w:hAnsi="Courier"/>
          <w:i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ind w:left="1416" w:hanging="1416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 xml:space="preserve">KHSG 02 </w:t>
        <w:tab/>
        <w:t xml:space="preserve">Florian Graf </w:t>
        <w:br/>
        <w:t>Ausstellungsansicht, </w:t>
      </w:r>
      <w:r>
        <w:rPr>
          <w:rFonts w:cs="Helvetica" w:ascii="Courier" w:hAnsi="Courier"/>
          <w:i/>
          <w:sz w:val="20"/>
        </w:rPr>
        <w:t>do (Tower-House); mi (Portal-Gibbet); </w:t>
        <w:br/>
        <w:t>so (Flat-Storey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03 </w:t>
        <w:tab/>
        <w:t>Florian Graf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ab/>
      </w:r>
      <w:r>
        <w:rPr>
          <w:rFonts w:cs="Helvetica" w:ascii="Courier" w:hAnsi="Courier"/>
          <w:i/>
          <w:sz w:val="20"/>
        </w:rPr>
        <w:t>do (Tower-House), 2015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ab/>
        <w:t>Photo: Kunst Halle Sankt Gallen, Gunnar Meier</w:t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04 </w:t>
        <w:tab/>
        <w:t>Florian Graf</w:t>
      </w:r>
    </w:p>
    <w:p>
      <w:pPr>
        <w:pStyle w:val="Normal"/>
        <w:widowControl w:val="false"/>
        <w:autoSpaceDE w:val="false"/>
        <w:ind w:left="1416" w:hanging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Ausstellungsansicht, </w:t>
      </w:r>
      <w:r>
        <w:rPr>
          <w:rFonts w:cs="Helvetica" w:ascii="Courier" w:hAnsi="Courier"/>
          <w:i/>
          <w:sz w:val="20"/>
        </w:rPr>
        <w:t>do (Vase); la (Vase); fa (Vase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ab/>
        <w:tab/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 xml:space="preserve">KHSG 05 </w:t>
        <w:tab/>
        <w:t>Florian Graf</w:t>
      </w:r>
    </w:p>
    <w:p>
      <w:pPr>
        <w:pStyle w:val="Normal"/>
        <w:widowControl w:val="false"/>
        <w:autoSpaceDE w:val="false"/>
        <w:ind w:left="1416" w:hanging="0"/>
        <w:rPr>
          <w:rFonts w:ascii="Courier" w:hAnsi="Courier" w:cs="Helvetica"/>
          <w:sz w:val="20"/>
        </w:rPr>
      </w:pPr>
      <w:r>
        <w:rPr>
          <w:rFonts w:cs="Helvetica" w:ascii="Courier" w:hAnsi="Courier"/>
          <w:i/>
          <w:sz w:val="20"/>
        </w:rPr>
        <w:t>fa (Vase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  <w:tab/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>KHSG 06</w:t>
        <w:tab/>
        <w:t>Florian Graf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cs="Helvetica" w:ascii="Courier" w:hAnsi="Courier"/>
          <w:i/>
          <w:sz w:val="20"/>
        </w:rPr>
        <w:t>do (Vase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ind w:left="1416" w:hanging="1416"/>
        <w:rPr/>
      </w:pPr>
      <w:r>
        <w:rPr>
          <w:rFonts w:cs="Helvetica" w:ascii="Courier" w:hAnsi="Courier"/>
          <w:sz w:val="20"/>
        </w:rPr>
        <w:t>KHSG 07</w:t>
        <w:tab/>
        <w:t>Florian Graf</w:t>
        <w:br/>
        <w:t>Ausstellungsansicht, so (Flower); re (Man); si (Horse), 2015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Photo: Kunst Halle Sankt Gallen, Gunnar Meier 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>KHSG 08</w:t>
        <w:tab/>
        <w:t>Florian Graf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cs="Helvetica" w:ascii="Courier" w:hAnsi="Courier"/>
          <w:i/>
          <w:sz w:val="20"/>
        </w:rPr>
        <w:t>si (Horse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Helvetica" w:ascii="Courier" w:hAnsi="Courier"/>
          <w:sz w:val="20"/>
        </w:rPr>
        <w:t>KHSG 09</w:t>
        <w:tab/>
        <w:t>Florian Graf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rFonts w:cs="Helvetica" w:ascii="Courier" w:hAnsi="Courier"/>
          <w:i/>
          <w:sz w:val="20"/>
        </w:rPr>
        <w:t>re (Man)</w:t>
      </w:r>
      <w:r>
        <w:rPr>
          <w:rFonts w:cs="Helvetica" w:ascii="Courier" w:hAnsi="Courier"/>
          <w:sz w:val="20"/>
        </w:rPr>
        <w:t>, 2015</w:t>
        <w:br/>
        <w:t>Photo: Kunst Halle Sankt Gallen, Gunnar Meier 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64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T 071 222 10 14 | F 071 222 12 76 | info@k9000.ch | www.k9000.ch</w:t>
    </w:r>
  </w:p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eastAsia="Times New Roman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29:00Z</dcterms:created>
  <dc:creator>Burkhard Meltzer</dc:creator>
  <dc:description/>
  <cp:keywords/>
  <dc:language>en-US</dc:language>
  <cp:lastModifiedBy>Intern</cp:lastModifiedBy>
  <cp:lastPrinted>2014-07-17T15:59:00Z</cp:lastPrinted>
  <dcterms:modified xsi:type="dcterms:W3CDTF">2015-04-29T08:14:00Z</dcterms:modified>
  <cp:revision>51</cp:revision>
  <dc:subject/>
  <dc:title>Bitte nehmen Sie folgende Wechsel in ihre Adresskartei auf:</dc:title>
</cp:coreProperties>
</file>